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a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6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Descripción sintética de la misión primaria de la Jurisdicción:</w:t>
      </w:r>
      <w:r>
        <w:rPr>
          <w:b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  <w:t>- Deberá enviarse copia del presente en formato digital (word) a presupuesto@santafe.gov.a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5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;Calibri" w:hAnsi="Lithos Light;Calibri" w:cs="Lithos Light;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;Calibri" w:hAnsi="Lithos Light;Calibri" w:cs="Lithos Light;Calibri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4">
    <w:name w:val="Fuente de párrafo predeter.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qFormat/>
    <w:rPr>
      <w:sz w:val="24"/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qFormat/>
    <w:rPr>
      <w:sz w:val="24"/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tulo1">
    <w:name w:val="Título1"/>
    <w:basedOn w:val="Encabezado4"/>
    <w:next w:val="TextBody"/>
    <w:qFormat/>
    <w:pPr>
      <w:jc w:val="center"/>
    </w:pPr>
    <w:rPr>
      <w:b/>
      <w:bCs/>
      <w:sz w:val="56"/>
      <w:szCs w:val="56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;Calibri" w:hAnsi="Lithos Light;Calibri" w:cs="Lithos Light;Calibri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;Calibri" w:hAnsi="Lithos Light;Calibri" w:cs="Lithos Light;Calibri"/>
      <w:b/>
      <w:smallCaps/>
    </w:rPr>
  </w:style>
  <w:style w:type="paragraph" w:styleId="Footer">
    <w:name w:val="Footer"/>
    <w:basedOn w:val="Normal"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cp:keywords/>
  <dc:language>en-US</dc:language>
  <cp:lastModifiedBy>Codermatz, Sandra</cp:lastModifiedBy>
  <cp:lastPrinted>2016-06-08T11:18:00Z</cp:lastPrinted>
  <dcterms:modified xsi:type="dcterms:W3CDTF">2025-05-22T15:10:00Z</dcterms:modified>
  <cp:revision>2</cp:revision>
  <dc:subject/>
  <dc:title>Manual para la formulación del presupuesto preliminar</dc:title>
</cp:coreProperties>
</file>